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 проекту закона Ульяновской области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О внесении изменений в Кодекс Ульяновской области об административных правонарушениях»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/>
        <w:t>Принятие Закона Ульяновской области «О внесении изменений в Кодекс Ульяновской области об административных правонарушениях» не потребует дополнительных финансовых затрат из областного бюджета Ульяновской области.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Руководителя Агентства архитектуры и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градостроительства Ульяновской области                                      Н.А.Гордеев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02:00Z</dcterms:created>
  <dc:creator>temnohod</dc:creator>
  <dc:description/>
  <cp:keywords/>
  <dc:language>en-US</dc:language>
  <cp:lastModifiedBy>11123</cp:lastModifiedBy>
  <cp:lastPrinted>2017-10-04T09:51:00Z</cp:lastPrinted>
  <dcterms:modified xsi:type="dcterms:W3CDTF">2017-10-19T13:13:00Z</dcterms:modified>
  <cp:revision>18</cp:revision>
  <dc:subject/>
  <dc:title>Финансово-экономическое обоснование</dc:title>
</cp:coreProperties>
</file>